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The Real Numbers and Equations</w:t>
        <w:tab/>
        <w:tab/>
        <w:tab/>
        <w:tab/>
        <w:t>Unit 1</w:t>
      </w:r>
    </w:p>
    <w:p>
      <w:pPr>
        <w:pStyle w:val="Normal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50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The Real Number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Unit #1 WS #1   P.E. #1-59 ODD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</w:tr>
      <w:tr>
        <w:trPr>
          <w:trHeight w:val="50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Properties of Real Number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Unit #1 WS #4    P.E. #1-12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Pg. 91 #38-55 all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 xml:space="preserve">Unit #1 WS #5    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Order of Opera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 xml:space="preserve">Unit #1 WS # 2   P.E. #1-35 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Unit #1 WS # 3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Unit #1 WS #4   P.E. #1-26 EVEN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Pg. 91 #56-70 all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Review: Real Numbers, Order of Operations and Properties of Real Number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Unit #1 WS #6, 7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</w:tr>
      <w:tr>
        <w:trPr>
          <w:trHeight w:val="7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.6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Solving One Variable Equa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Unit #1 WS # 8, 10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Unit #1 WS # 9 P.E.  #2-24 EVEN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Pg. #48-49  #6-9; #12-26 ALL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</w:tr>
      <w:tr>
        <w:trPr>
          <w:trHeight w:val="83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.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Literal Equations and Formula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Unit #1 WS # 11    P.E. # 2-26 EVEN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Pg. #49    #47-59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</w:tr>
      <w:tr>
        <w:trPr>
          <w:trHeight w:val="83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Unit 1 Test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8"/>
              </w:rPr>
            </w:pPr>
            <w:r>
              <w:rPr>
                <w:rFonts w:cs="Georgia" w:ascii="Georgia" w:hAnsi="Georgia"/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20:00Z</dcterms:created>
  <dc:creator>staff</dc:creator>
  <dc:description/>
  <cp:keywords/>
  <dc:language>en-US</dc:language>
  <cp:lastModifiedBy>PA Department of Education</cp:lastModifiedBy>
  <cp:lastPrinted>2005-06-03T13:46:00Z</cp:lastPrinted>
  <dcterms:modified xsi:type="dcterms:W3CDTF">2009-02-12T16:13:00Z</dcterms:modified>
  <cp:revision>4</cp:revision>
  <dc:subject/>
  <dc:title>The Real Numbers and Equations</dc:title>
</cp:coreProperties>
</file>